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336"/>
        <w:gridCol w:w="910"/>
        <w:gridCol w:w="776"/>
        <w:gridCol w:w="277"/>
        <w:gridCol w:w="1868"/>
        <w:gridCol w:w="3194"/>
        <w:gridCol w:w="357"/>
        <w:gridCol w:w="361"/>
        <w:gridCol w:w="1542"/>
        <w:gridCol w:w="2052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še prirodno i kulturno nasljeđ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še prirodno i kulturno nasljeđe</w:t>
            </w:r>
          </w:p>
        </w:tc>
      </w:tr>
      <w:tr>
        <w:trPr>
          <w:trHeight w:val="345" w:hRule="atLeast"/>
        </w:trPr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6.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ematsko ponavljanje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GEO OŠ C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razlikuje kategorije zaštite prirode, navodi primjere zaštićene prirodne i kulturne baštine u Hrvatskoj, objašnjava važnost zaštićenih područja i lokaliteta kao gospodarskoga potencijala i elementa identiteta te sudjeluje u aktivnostima čuvanja i adekvatnoga vrednovanja baštine na lokalnoj, regionalnoj i nacionalnoj razin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ojam i važnost bašti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oblike zaštite prirode i imenuje na slijepoj karti stroge rezervate (SR), nacionalne parkove (NP), parkove prirode (PP), regionalne parkove (RP), geoparkov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kulturne materijalne i nematerijalne baštine u Hrvatskoj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razlaže potrebu zaštite prirode na primjerima iz Hrvatske i zavičaja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i prepoznaje na karakterističnim fotografijama hrvatske lokalitete s UNESCO-va popisa svjetske baštin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pisuje pojam baštine, razlikuje prirodnu od kulturne baštine i navodi nekoliko primjera prirodne i kulturne baštine u Hrvatskoj.</w:t>
            </w:r>
            <w:r>
              <w:rPr>
                <w:rFonts w:eastAsia="Calibri"/>
                <w:color w:val="000000"/>
              </w:rPr>
              <w:t xml:space="preserve"> Prepoznaje na fotografijama nekoliko hrvatskih lokaliteta s UNESCO-va popisa svjetske baštine. 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Opisuje pojam i važnost baštin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razlaže potrebu zaštite prirode na primjerima iz Hrvatske i zavičaj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Navodi oblike zaštite prirode (SR, NP, PP, RP, GP) s pomoću tematske karte i za svaku kategoriju zaštite pokazuje na geografskoj karti više primjera iz Hrvatske. Navodi primjere kulturne materijalne i nematerijalne baštine u Hrvatskoj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poznaje na fotografiji zaštićena područja Hrvatske. 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Imenuje i pokazuje na geografskoj karti sve SR,NP, PP, GP i RP te ih prepoznaje  na karakterističnim fotografijama. Opisuje razliku između SR,NP i PP</w:t>
            </w:r>
            <w:r>
              <w:rPr/>
              <w:t>. Prepoznaje  sve hrvatske lokalitete s UNESCO-ova popisa svjetske baštine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Objašnjava važnost baštine kao gospodarskoga potencijala i elementa identit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viz izrađen u digitalnom alatu Socrati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tanja učitelju/ici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rješ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checklista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Uporaba komunikacijske i informacijske tehnologije, Priro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.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 povremenu podršku učenik samostalno određuje ciljeve učenja, odabire strategije učenja i planira učenj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regulira svoje učenje mijenjanjem plana ili pristupa učenju, samostalno ili uz poticaj učitelj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A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e samostalno koristi raznim uređajima i program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PRI B.6.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spravlja o važnosti održavanja uravnoteženog stanja u prirodi i uzrocima njegova narušavanj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gitalna kompetencija: koristiti 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odgovarajućim digitalnim alatom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a baština, kulturna baština, UNESCO, strogi rezervat, nacionalni parkovi, parkovi prirode, geopark, regionalni parkovi, srednjoeuropsko nasljeđ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upute za rad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viz izrađen u digitalnom alatu Socrati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tanja učitelju/ic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rješenja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kviz izrađen u digitalnom alatu Socrative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4716786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4716786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5eb409e26780410d57811103/game-action-untitled-geniall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za učenike s teškoća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u informaciju učenicima o razini usvojenosti pojedinih odgojno-obrazovnih ishoda i upute oko ishoda koje trebaju uvježbati/utvrdi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pitan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'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ecklistu izrađenu u digitalnom alatu ForAllRubrics</w:t>
            </w:r>
          </w:p>
        </w:tc>
        <w:tc>
          <w:tcPr>
            <w:tcW w:w="5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sljedeći nastavni sa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o elementima i sadržaju koji će se provjeravati, sadržaju  vrstama zadataka, vremenskom trajanju provjere, o priboru koji je potrebno donije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eckliste (Prilog 1.)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list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Zadatci izrađeni u digitalnom alatu Socrati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4716786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4716786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od za preuzima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OC-47167862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5eb409e26780410d57811103/game-action-untitled-genially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kviz u nekom od digitalnih alata na temu Naše prirodno i kulturno nasljeđ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4716786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4716786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viz izrađen u digitalnom alatu Socrative, kod za preuzima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OC-47167862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5eb409e26780410d57811103/game-action-untitled-geniall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igra asocijacija izrađena u digitalnom alatu Genially)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Checklist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pt;height:50pt" filled="f" o:ole="">
            <v:imagedata r:id="rId6" o:title=""/>
          </v:shape>
          <o:OLEObject Type="Embed" ProgID="" ShapeID="ole_rId5" DrawAspect="Icon" ObjectID="_1103287657" r:id="rId5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5eb409e26780410d57811103/game-action-untitled-genially" TargetMode="External"/><Relationship Id="rId3" Type="http://schemas.openxmlformats.org/officeDocument/2006/relationships/hyperlink" Target="https://view.genial.ly/5eb409e26780410d57811103/game-action-untitled-genially" TargetMode="External"/><Relationship Id="rId4" Type="http://schemas.openxmlformats.org/officeDocument/2006/relationships/hyperlink" Target="https://view.genial.ly/5eb409e26780410d57811103/game-action-untitled-genially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8:52:00Z</dcterms:created>
  <dc:creator>Jasna</dc:creator>
  <dc:description/>
  <cp:keywords/>
  <dc:language>en-US</dc:language>
  <cp:lastModifiedBy>Vinko Balaško</cp:lastModifiedBy>
  <dcterms:modified xsi:type="dcterms:W3CDTF">2020-05-10T07:59:00Z</dcterms:modified>
  <cp:revision>8</cp:revision>
  <dc:subject/>
  <dc:title/>
</cp:coreProperties>
</file>